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11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46975" cy="10600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6975" cy="1060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546975" cy="106006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6975" cy="1060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546975" cy="106006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6975" cy="1060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546975" cy="106006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6975" cy="1060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546975" cy="106006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6975" cy="1060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546975" cy="106006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6975" cy="1060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546975" cy="106006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6975" cy="1060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546975" cy="106006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6975" cy="1060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546975" cy="106006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6975" cy="1060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546975" cy="106006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6975" cy="1060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546975" cy="106006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6975" cy="1060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546975" cy="106006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6975" cy="1060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546975" cy="106006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6975" cy="1060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546975" cy="106006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6975" cy="1060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546975" cy="1060069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6975" cy="1060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546975" cy="1060069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6975" cy="1060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546975" cy="1060069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6975" cy="1060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546975" cy="1060069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6975" cy="1060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546975" cy="1060069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6975" cy="1060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546975" cy="1060069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6975" cy="1060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546975" cy="1060069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6975" cy="1060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546975" cy="1060069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6975" cy="1060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546975" cy="1060069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6975" cy="1060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546975" cy="1060069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6975" cy="1060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546975" cy="1060069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6975" cy="1060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546975" cy="1060069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6975" cy="1060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546975" cy="1060069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6975" cy="1060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546975" cy="1060069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6975" cy="1060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546975" cy="1060069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6975" cy="1060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546975" cy="1060069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6975" cy="1060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546975" cy="1060069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6975" cy="1060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546975" cy="1060069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6975" cy="1060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546975" cy="1060069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6975" cy="1060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546975" cy="1060069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6975" cy="1060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546975" cy="1060069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6975" cy="1060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546975" cy="1060069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6975" cy="1060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546975" cy="1060069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6975" cy="1060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546975" cy="1060069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6975" cy="1060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546975" cy="1060069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6975" cy="1060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546975" cy="1060069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6975" cy="1060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546975" cy="1060069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6975" cy="1060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546975" cy="1060069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6975" cy="1060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546975" cy="1060069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6975" cy="1060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546975" cy="1060069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6975" cy="1060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546975" cy="1060069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6975" cy="1060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546975" cy="1060069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6975" cy="1060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546975" cy="1060069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6975" cy="1060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8T10:20:00Z</dcterms:created>
  <dc:creator>kop</dc:creator>
  <dc:description/>
  <cp:keywords/>
  <dc:language>en-US</dc:language>
  <cp:lastModifiedBy>kop</cp:lastModifiedBy>
  <cp:lastPrinted>2005-11-28T11:17:00Z</cp:lastPrinted>
  <dcterms:modified xsi:type="dcterms:W3CDTF">2005-11-28T10:20:00Z</dcterms:modified>
  <cp:revision>2</cp:revision>
  <dc:subject/>
  <dc:title> </dc:title>
</cp:coreProperties>
</file>